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ary Duties and Con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udge is an impartial member of the Mileth officials.  I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to ensure a just and expedient trial for all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itizens are entitled to counsel when brought before a ju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refusal if they so choose but it must 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g judge selects the jury for trial.  This consists of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ix but no more than twelve respectable and unbiased citizen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rmine the verdict in the trial.  In the event of dead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holds the deciding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room shall have the acting guard captain, jury, ju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counsel, witnesses, and a maximum of two other guards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ttend to witness the proceedings but only those call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or counsel may actually speak at the proceedings.  The judge or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reserves the right to remove any disturbances from the cour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dge has it within his or her power to interpret the law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nowledgeable on the current ones.  A judge may petition to deem a lawunfit, unfair, or impractical with the support of at least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being guard captain, demagogue, burgess, or another judge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offending law is to be invalidated unless amendments are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